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ostępowanie nr KZ-371/35/11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 DOSTAWĘ SPEKTROMETRU </w:t>
        <w:br/>
        <w:t>Z KUWETĄ GRAFITOWĄ Z KOREKCJĄ OPARTĄ NA EFEKCIE ZEEMANA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DLA WYDZIAŁU MATEMATYCZNO - PRZYRODNICZEGO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  <w:u w:val="single"/>
        </w:rPr>
        <w:t>AKADEMII IM. JANA DŁUGOSZA W CZĘSTOCHOWI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6:00Z</dcterms:created>
  <dc:creator>aflorcza</dc:creator>
  <dc:description/>
  <cp:keywords/>
  <dc:language>en-US</dc:language>
  <cp:lastModifiedBy>bczerwinska</cp:lastModifiedBy>
  <cp:lastPrinted>2010-02-16T16:37:00Z</cp:lastPrinted>
  <dcterms:modified xsi:type="dcterms:W3CDTF">2011-04-19T06:35:00Z</dcterms:modified>
  <cp:revision>4</cp:revision>
  <dc:subject/>
  <dc:title>Załącznik nr 2 </dc:title>
</cp:coreProperties>
</file>